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62492190"/>
            <w:bookmarkStart w:id="1" w:name="__Fieldmark__12_6249219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62492190"/>
            <w:bookmarkStart w:id="3" w:name="__Fieldmark__16_6249219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62492190"/>
            <w:bookmarkStart w:id="5" w:name="__Fieldmark__18_6249219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62492190"/>
            <w:bookmarkStart w:id="7" w:name="__Fieldmark__20_6249219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62492190"/>
            <w:bookmarkStart w:id="9" w:name="__Fieldmark__27_6249219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